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B67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Alu - IP67 - 24V/DC - 9W - 3000K - 108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8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der Bodeneinbauleuchte ist aus massivem Aluminium gefertigt, der obere Abdeckring hingegen aus Edelstahl, somit kann die Leuchte für vielfältige Anwendungen im Außenbereich verwendet werden. Die Montage erfolgt mittels der im Lieferumfang befindlichen Einbauhülse. Da der COB-LED-Chip fest verbaut ist, fallen keine zusätzlichen Kosten für Leuchtmittel an. Die maximale Überfahrgeschwindigkeit beträgt 20km/h. Die Leuchte hat eine 0,50m lange Anschlussleitung (ÖLFLEX CLASSIC 110 BLACK 2 x 1,00mm²) mit freien Aderenden. Der Ausstrahlwinkel beträgt 3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Oberflächentemperatur (°C):</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