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D672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EDS / Alu - IP67 - 24V/DC - 9W - 3000K - 1081lm - (ST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9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Deckeneinbauleuchte ist aus massivem Aluminium gefertigt, der obere Abdeckring hingegen aus Edelstahl. Dank der Schutzart ist die Leuchte nicht nur für den Innenbereich, sondern ebenso für den Außenbereich, wie z. B. in Vordächern oder Terrassenüberdachungen, geeignet. Dank des Betriebs über DC-Spannung können mehrere Leuchten problemlos an ein LED-Netzgerät angeschlossen werden. Da ein Leistungsstarker LED-Chip in der Leuchte verbaut ist, entfallen zusätzliche Kosten für Leuchtmittel. Die Leuchte hat eine 0,50m lange Anschlussleitung (ÖLFLEX CLASSIC 110 BLACK 2 x 1,00mm²) mit freien Aderenden. Die Dimmart ist abhängig vom jeweils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6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0,00 bis 7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1,00 bis 1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