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E650061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nthrazit (V4A) - IP65 - 350mA- 6W - 3000K - 62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7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COB-LED Deckeneinbauleuchte ist komplett aus V4A Edelstahl gefertigt. Mit dieser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auch in Umgebungen mit Salz- und Chlorhaltiger Luft. Zusätzliche Kosten für Leuchtmittel entfallen bei dieser Leuchte, da die Leistung von einem fest verbauten LED-Chip geliefert wird.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