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PCE650N6160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Deckeneinbau - rund - schwenkbar - anthrazit (V4A) - IP65 - 220-240V - 6W - 3000K - 620lm - inkl. Netzgerät - inkl. ext. 350mA-NG: PLD109-1A65 - L80B10 für 50000 St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PC65-Ser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21777</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4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ei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Die COB-LED Deckeneinbauleuchte ist komplett aus V4A Edelstahl gefertigt. Mit dieser lassen sich vielfältige Anwendungen im Innenbereich, wie z. B. Effektbeleuchtung, Raumbeleuchtung, Akzentuierte Beleuchtung und vieles mehr realisieren. Beim Einbau in geschlossene Decken erreicht die Leuchte die Schutzart IP65. Aufgrund dessen kann die Leuchte natürlich ebenso für Feuchtraum-Anwendungen und im Außenbereich eingesetzt werden, auch in Umgebungen mit Salz- und Chlorhaltiger Luft. Zusätzliche Kosten für Leuchtmittel entfallen bei dieser Leuchte, da die Leistung von einem fest verbauten LED-Chip geliefert wird. Da im Lieferumfang das Netzgerät bereits enthalten ist, fallen auch hierfür keine zusätzlichen Kosten an. Der Schwenkwinkel beträgt 20°. tc: 75°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7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ßendurchmesser (mm):</w:t>
        <w:tab/>
        <w:t>8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w:t>
        <w:tab/>
        <w:t>hochglänzen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onstig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anthrazi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w:t>
        <w:tab/>
        <w:t>pulverbeschichte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90-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ärke (cd):</w:t>
        <w:tab/>
        <w:t>1.81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48,5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Edelstahl</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farbe:</w:t>
        <w:tab/>
        <w:t>Silbe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Glas transparen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2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65</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mediumstrahlend 21-4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 gebürst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350,00 bis 35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3.000,00 bis 3.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6,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Verstellbarkeit:</w:t>
        <w:tab/>
        <w:t>schwenk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Travers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odest-/Bod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tromschien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lemm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lm):</w:t>
        <w:tab/>
        <w:t>620,00 bis 62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konsistenz (McAdam-Ellipse):</w:t>
        <w:tab/>
        <w:t>SDCM3</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er:</w:t>
        <w:tab/>
        <w:t>Reflekto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0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eil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8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durchmesser (mm):</w:t>
        <w:tab/>
        <w:t>68,00 bis 68,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45,00</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