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PCH20060102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LED Deckeneinbau - rund - schwenkbar - weiß - IP20 - 230V - 6W - 3000K - 528lm - mit Anschlussbox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–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05586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25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Deckeneinbau - LED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Mit der COB-LED Deckeneinbauleuchte lassen sich vielfältige Anwendungen im Innenbereich, wie z. B. Effektbeleuchtung, Raumbeleuchtung, Akzentuierte Beleuchtung und vieles mehr realisieren. Da außerdem die MM-Kennzeichnung gegeben ist, lässt sich diese sogar im Möbelbau verwenden. Zusätzliche Kosten für Leuchtmittel und Betriebsgerät entfallen bei dieser Leuchte, da die Leistung von einem fest verbauten Hochvolt LED-Chip geliefert wird. Der Schwenkwinkel beträgt 20°. Die Anschlussleitung inklusive Anschlussbox hat eine Länge von 30cm, die Maße der Anschlussbox sind: LxBxH: 75 x 42 x 33mm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1744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klasse:</w:t>
        <w:tab/>
        <w:t>I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ßendurchmesser (mm):</w:t>
        <w:tab/>
        <w:t>83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Reflektor:</w:t>
        <w:tab/>
        <w:t>hochglänzend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nschlussart:</w:t>
        <w:tab/>
        <w:t>sonstig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häusefarbe:</w:t>
        <w:tab/>
        <w:t>weiß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berflächenschutz:</w:t>
        <w:tab/>
        <w:t>pulverbeschichte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pannungsart:</w:t>
        <w:tab/>
        <w:t>AC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Bewegungsmelde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triebsgerät:</w:t>
        <w:tab/>
        <w:t>nicht erforderli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wiedergabeindex CRI:</w:t>
        <w:tab/>
        <w:t>80-89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Wand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Lichtsenso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Pendelaufhäng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ärke (cd):</w:t>
        <w:tab/>
        <w:t>1.542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olzahl:</w:t>
        <w:tab/>
        <w:t>3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/Tiefe (mm):</w:t>
        <w:tab/>
        <w:t>45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 des Gehäuses:</w:t>
        <w:tab/>
        <w:t>Aluminiu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mittel:</w:t>
        <w:tab/>
        <w:t>LED nicht austauschba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Reflektorfarbe:</w:t>
        <w:tab/>
        <w:t>Silbe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austritt:</w:t>
        <w:tab/>
        <w:t>direk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verteilung:</w:t>
        <w:tab/>
        <w:t>symmetris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 der Abdeckung:</w:t>
        <w:tab/>
        <w:t>Glas transparen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ennspannung (V):</w:t>
        <w:tab/>
        <w:t>230,00 bis 23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otstromversorgung integrier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art (IP):</w:t>
        <w:tab/>
        <w:t>IP2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Leuchtmittel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e mit begrenzter Oberflächentemperatur "D-Zeiche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bdeckung der Leuchte mit Wärmedämmmaterial mögli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Einbaumontage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Betriebsgerä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ildschirmarbeitsplatztauglich nach EN 12464-1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Aufbau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:</w:t>
        <w:tab/>
        <w:t>mediumstrahlend 21-40°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berfläche gebürste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(K):</w:t>
        <w:tab/>
        <w:t>3.000,00 bis 3.0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ax. Systemleistung (W):</w:t>
        <w:tab/>
        <w:t>6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farbe:</w:t>
        <w:tab/>
        <w:t>weiß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Verstellbarkeit:</w:t>
        <w:tab/>
        <w:t>schwenkba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Traversen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Podest-/Boden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Stromschienen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Klemm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nstant-Lichtstrom-Regel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IFTTT-Unterstützung verfüg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rom (lm):</w:t>
        <w:tab/>
        <w:t>528,00 bis 528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0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1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AL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MX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otentiometer (geräteintegriert)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LineSwit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herstellerspezifis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Netzspannungsmodula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bschnit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nschnit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rogrammier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RF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Sine Wave Reduc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Touch and Di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Zigbe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mit Push-butt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hne Dimmfunk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verteiler:</w:t>
        <w:tab/>
        <w:t>Reflekto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Seilsyste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S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dienung über Bluetoot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pple HomeKi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Google Assista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mazon Alexa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ALI-2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tauschbares Betriebsgerä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inbaudurchmesser (mm):</w:t>
        <w:tab/>
        <w:t>68,00 bis 68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nergieeffizienzklasse der Lichtquelle nach EU-Richtlinie 2019/2015:</w:t>
        <w:tab/>
        <w:t>nicht erforderli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Deckenmontage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inbauhöhe/-tiefe (mm):</w:t>
        <w:tab/>
        <w:t>43,00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