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H2406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- IP20 - 230V - 6W - 3000K - 528lm - mit Anschlussbo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6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und Betriebsgerät entfallen bei dieser Leuchte, da die Leistung von einem fest verbauten Hochvolt LED-Chip geliefert wird. Der Schwenkwinkel beträgt 20°. Die Anschlussleitung inklusive Anschlussbox hat eine Länge von 30cm, die Maße der Anschlussbox sind: LxBxH: 75 x 42 x 3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5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28,00 bis 5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