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54150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50mm - schwenkbar - anthrazit - IP54 - 100-240V - 6W - 3000K - 55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Pollerleuchte mit schwenkbarem Kopf, gefertigt aus Aluminium im Druckgussverfahren und pulverbeschichtet. Die Leuchte ist perfekt zur Beleuchtung von Gehwegen, als Randbeleuchtung für Beete und vieles mehr im und rund um den Garten geeignet. Durch das schwenkbare Kopfteil kann die Leuchte perfekt auf das zu beleuchtende Objekt ausgerichtet werden. Der Schwenkwinkel beträgt 160°. Da der Leuchtensockel nach Unten konisch verläuft, hat dieser folgende Maße: LxB: 164x58mm. Die Lieferung erfolgt inkl. Bodenan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