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L54151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egeleuchte 1000mm - schwenkbar - anthrazit - IP54 - 100-240V - 10W - 3000K - 600lm - passende Wandleuchten: WL54151002, WL54151002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VERTIC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3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Pollerleuchte mit schwenkbarem Kopf, gefertigt aus Aluminium im Druckgussverfahren und pulverbeschichtet. Die Leuchte ist perfekt zur Beleuchtung von Gehwegen, als Randbeleuchtung für Beete und vieles mehr im und rund um den Garten geeignet. Durch das schwenkbare Kopfteil kann die Leuchte perfekt auf das zu beleuchtende Objekt ausgerichtet werden. Der Schwenkbereich beträgt 90°. Passend zur Wegeleuchte gibt es die Wandleuchten (WL54151002 und WL54151002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3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Ste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