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A651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500mm - anthrazit - IP65 - 200-240V - 10W - 3000K - 500lm - passende Wandleuchte: WLA65101602 - L70B10 bei 50000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ALB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gefertigt aus Aluminium im Druckgussverfahren und pulverbeschichtet. Die Leuchte ist perfekt zur Beleuchtung von Gehwegen, als Randbeleuchtung für Beete und vieles mehr geeignet. Dank der Bauform entsteht bei der Leuchte kein Blendeffekt. Die angegebenen Maße sind inkl. Sockel gemessen. Zur Befestigung im losen Untergrund sind separat die Bodenanker erhältlich (PLA65BA).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