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LC6508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Gartenspot - anthrazit - IP65 - 8W - 3000K - 850lm - 200-240V - 1,5m Zuleitung mit freien Aderen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2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kann entweder mit dem mitgeliefertem Erdspieß im weichen Untergrund montiert werden, oder optional mit dem separat erhältlichen Montagefuß (PLCM6508). Am Strahler befindet sich eine 1,5m lange Anschlussleitung mit freien Aderenden. Die Gehäusefarbe entspricht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50,00 bis 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