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C6515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Gartenspot - anthrazit - IP65 - 15W - 3000K - 934lm - 200-240V - 1,8m Zuleitung mit Anschlussbo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KAN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6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D-Gartenspot, welcher mit einem Hochvolt-LED-Chip bestückt ist, wird mit dem mitgeliefertem Erdspieß direkt im weichen Untergrund montiert. Am Strahler befindet sich eine 1,8m lange Anschlussleitung mit Anschlussbox. Die Leuchte kann +/- 100° geschwenkt und um 340° gedreht werden. Der Erdspieß hat eine Länge von 25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drehbar und 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34,00 bis 9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