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65240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8W - RGB+W (3000K) - 24V/DC - 1,5m Zuleitung mit freien Aderenden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ER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freien Aderenden. Der Schwenkwinkel der Leuchte beträgt 45°. Der Erdspieß hat eine Länge von 170mm. Da die Leuchte über ein externes Netzgerät und eine externe Steuerung betrieben wird, können mehrere Leuchten synchron gesteuert werden. Sowohl das Netzgerät, als auch die RGBW-Steuerung sind separat erhältlich. Die Lichtausbeute beträgt 228lm (Rot), 330lm (Grün), 78lm (Blau), 330lm (weiß).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00 bis 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