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C652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anthrazit - IP65 - 25W - 3000K - 1900lm - 220-240V - 1,5m Zuleitung mit freien Aderenden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ER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1,5m lange Anschlussleitung mit freien Aderenden. Der Schwenkwinkel der Leuchte beträgt 45°. Der Erdspieß hat eine Länge von 170mm.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900,00 bis 1.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