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CA6515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Gartenspot - anthrazit - IP65 - 15W - 3000K - 934lm - 200-24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KAN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6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-Gartenspot, welcher mit einem Hochvolt-LED-Chip bestückt ist, mittels des Sockels, in welchem der Anschluss an die Zuleitung erfolgt, direkt auf dem Untergrund montiert. Die Leuchte kann +/- 100° geschwenkt und um 340° gedreht werden. Der Sockel hat eine Höhe von 60mm und einen Durchmesser von 99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5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drehbar und 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34,00 bis 9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