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LD10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350mA - 5-9W - IP65 - Primär: 220-240V - dimmbar über Phasenan -und abschnitt - Sekundär: AMP-Buchse - geeignet für Schalterdosenmontage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LD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614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t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lässt sich auf Grund der höheren Schutzart problemlos im Außenbereich einsetzen, kann aber z. B. auch beim Möbelbau verwendet werden, da die MM-Kennzeichnung gegeben ist. Die Anschlussleitung primärseitig mit, freien Aderenden, hat eine Länge von 15cm und sekundärseitig, mit AMP-Buchse, ebenfalls 15cm. Technische Daten: Versorgungsspannung: 220-240V/AC, 180-250V/DC ta: -20°C - 50°C, tc: 80°C, Powerfaktor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4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5,00 bis 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