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D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350mA - 13-25W - IP20 - Primär: 220-240V - dimmbar mit Phasenan- und Phasenabschnitt-Dimmer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332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t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kann problemlos beim Möbelbau zum Einsatz gebracht werden, da die MM-Kennzeichnung gegeben ist. Der Anschluss primärseitig und sekundärseitig erfolgt durch Schraubklemmen, welche für Kabel von 0,75mm² - 2,5mm² geeignet sind. Technische Daten: Versorgungsspannung: 220-240V/AC und 180-250V/DC, ta: -20°C - 50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13,00 bis 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