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2050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500mA - 12,5-25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78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2,50 bis 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500,00 bis 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