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LD31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700mA - 9,1-18W - IP20 - Primär: 220-240V - dimmbar mit Phasenan- und Phasenabschnitt-Dimmer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LD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36953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t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kann problemlos beim Möbelbau zum Einsatz gebracht werden, da die MM-Kennzeichnung gegeben ist. Der Anschluss primärseitig und sekundärseitig erfolgt durch Schraubklemmen, welche für Kabel von 0,75 - 2,5mm² primärseitig bzw. 0,5mm² - 2,5mm² sekundärseitig geeignet sind. Technische Daten: Versorgungsspannung: 220-240V/AC und 180-250V/DC, ta: -20°C - 45°C, tc: 80°C, Powerfaktor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9,10 bis 1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trom (mA):</w:t>
        <w:tab/>
        <w:t>700,00 bis 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