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3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12,6-25,2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2,60 bis 25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