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356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-600mA - 7,35-25,2W - IP20 - Primär: 220-240V - Phasenan- / Phasenabschnitt dimmba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4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1,5mm² primärseitig und von 0,50mm² - 1,5mm² sekundärseitig geeignet sind. Technische Daten: Versorgungsspannung: 220-240V/AC und 180-250V/DC, ta: -20°C - 45°C, tc: 85°C, Powerfaktor 0,95. Der zu verwendende Ausgangsstrom kann mittels Dipschalter eingestellt werden, hierbei sind folgende Einstellungen mit jeweiliger Leistung möglich: 350mA (15W), 450mA (19W), 500mA (21W), 600mA (25,2W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7,35 bis 25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