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5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500mA - 9,1-18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17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 - 2,5mm² primärseitig bzw. 0,5mm² - 2,5mm² sekundärseitig geeignet sind. Technische Daten: Versorgungsspannung: 220-240V/AC und 180-250V/DC, ta: -20°C - 45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9,10 bis 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500,00 bis 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