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65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700mA - 2,1-4,2W - IP65 - Primär: 220-240V/AC - dimmbar mit Phasenan- und Phasenabschnitt-Dimmer - geeignet für Schalterdosenmonta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99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lässt sich auf Grund der höheren Schutzart problemlos im Außenbereich einsetzen, kann aber z. B. auch beim Möbelbau verwendet werden, da die MM-Kennzeichnung gegeben ist. Die Anschlussleitungen haben eine Länge von 18cm primärseitig und 18cm sekundärseitig. Technische Daten: Versorgungsspannung: 220-240V/AC, ta: -20°C - 50°C, tc: 80°C, Powerfaktor 0,90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2,10 bis 4,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700,00 bis 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