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EDAMP0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6-fach AMP-Verteiler - Reihenschaltung - 350-700mA - max. 300W - inkl. 5x Abschlusswiderst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6-fach AMP-Verteiler, primärseitig mit freien Aderenden. Zum Anschluss von 350mA und 700mA Leuchten in Reihenschaltung mittels AMP-Stecksystem. Um auch eine Verwendung beim Anschluss von weniger als 6 Leuchten gewährleisten zu können, sind im Lieferumfang 5x Anschlusswiederstände enthalten. Geeignet für max. 300W Gesamtleist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