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1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-15W - IP20 - Primär: 22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21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kann problemlos beim Möbelbau zum Einsatz gebracht werden, da die MM-Kennzeichnung gegeben ist. Der Anschluss primärseitig und sekundärseitig erfolgt durch Schraubklemmen, welche für Kabel bis 2,5mm² geeignet sind. Technische Daten: Versorgungsspannung: 220-240V/AC, ta: -25°C - 45°C, tc: 75°C, Powerfaktor 0,64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