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R1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1-9W - IP20 - Primär: 100-240V - geeignet für Schalterdosenmontag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9996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kleinen Bauform perfekt in Schalterdosen verbauen, kann aber auch beim Möbelbau zum Einsatz gebracht werden, da die MM-Kennzeichnung gegeben ist. Die Anschlussleitungen haben eine Länge von 15cm primärseitig und 16cm sekundärseitig. Technische Daten: Versorgungsspannung: 100-240V/AC und 180-250V/DC, ta: -20°C - 50°C, tc: 75°C, Powerfaktor 0,5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,00 bis 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