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R2070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700mA - 1,4-9W - IP20 - Primär: 100-240V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722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t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kleinen Bauform perfekt in Schalterdosen verbauen, kann aber auch beim Möbelbau zum Einsatz gebracht werden, da die MM-Kennzeichnung gegeben ist. Die Anschlussleitungen haben eine Länge von 15cm primärseitig und 16cm sekundärseitig. Technische Daten: Versorgungsspannung: 100-240V/AC, ta: -20°C - 50°C, tc: 80°C, Powerfaktor 0,50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5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1,40 bis 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trom (mA):</w:t>
        <w:tab/>
        <w:t>700,00 bis 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