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LR7527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egeleuchte 750mm - anthrazit - IP54 - 230V - E-27 - max. 20W - passende Wandleuchte: PLR2627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LT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5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Pollerleuchte aus Aluminium, gefertigt im Druckgussverfahren. Es kann jedes beliebige Leuchtmittel bis max. 20W eingesetzt werden, wobei der Durchmesser 52mm und die Höhe inkl. Sockel 120mm nicht überschreiten dürfen. Passend zur Pollerleuchte, gibt es auch die Wandleuchte (PLR262715). Die Bodenplatte hat einen Durchmesser von 170mm. Die Lieferung erfolgt inkl. Bodenan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E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