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LS54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egeleuchte 600mm - anthrazit - IP54 - Solar - 1,6W - 3000K - 150lm - Betriebszeit max. 12 Std. - Aufladezeit: 5-6 Std. - Dämmerungs- und Bewegungssens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4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olar Wegeleuchte mit integriertem Dämmerungs- und Bewegungssensor. Der schwenkbare Kopf besitzt einen Schwenkbereich von 180°. Die Leuchte ist perfekt zur Beleuchtung von Gehwegen, als Randbeleuchtung für Terrassen oder Beete und vieles mehr geeignet. Da kein Stromanschluss nötig ist, kann diese bei Bedarf jederzeit einfach versetzt werden. Je nach Standort benötigt die Leuchte 5-6 Stunden bis der Akku voll aufgeladen ist. Mit voll geladenem Akku ist eine Betriebszeit von max. 12 Stunden möglich. Durch den Dämmerungs- und Bewegungssensor schaltet sich die Leuchte erst ein sobald 20 Lux unterschritten werden, wobei zwischen zwei Betriebsmodi gewählt werden kann. Betriebsmodus A: nach Einbruch der Dunkelheit leuchtet die Leuchte kontinuierlich mit 15% der Gesamtleistung, sobald der Sensor eine Bewegung registriert leuchtet die Leuchte mit voller Leistung. Betriebsmodus B: Nach Einbruch der Dunkelheit leuchtet die Leuchte nur, wenn der Sensor eine Bewegung registriert. Die jeweilige Leuchtdauer kann von 8 Sekunden bis 8 Minuten eingestellt werden. Die Erfassungsreichweite beträgt 6 m. Batterietyp: 18650 3,7V 2200mAh. Passend zur Wegeleuchte gibt es die Wandleuchte (PAS541502). Der Kopf hat die Maße LxBxH: 200x124x20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Pollerleuch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3,70 bis 3,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