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PD15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up/down light - rechte. - weiß - 220-240V - IP40 - 37W - 3000K, 4000K - 4662lm, 5180lm - DALI - UGR kleiner 19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LI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7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wird dabei immer eine sehr homogene Ausleuchtung des Raumes erreicht. Die Leuchte kann auch mit einer Eingangsspannung von 198-280V/DC betrieben werden. Durch die abnehmbaren Endkappen und der Möglichkeit zur Durchgangsverdrahtung ist es möglich, mehrere Leuchten miteinander zu verbinden und eine durchgängige Lichtlinie zu bilden. Mittels Schalter kann eine von zwei möglichen Farbtemperaturen eingestellt werden. Die möglichen Farbtemperaturen und daraus resultierenden Lumen sind: 37W: 3000K (4662lm) und 4000K (5180lm). 85% des Lichtanteils entfallen auf das Downlight, 15% auf das Uplight. Das Panel hat einen Abstrahlwinkel von 80°. Die Farbe entspricht ähnlich RAL9016. Die Leuchte ist zudem Flicker-Free. L80B10 bei 50.000h. Protokoll: DALI2, DT6, Push-di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Anzahl der Leuchten Leitungsschutzschalter C16:</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Anzahl der Leuchten Leitungsschutzschalter B16:</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