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PD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echt. - weiß - opal - 220-240V - IP40 - 54W - 3000K, 4000K - 6480lm, 6750lm - DALI - Switch LF und Leistung - UGR19 - L80B10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4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über eine Zentralbatterie betrieben werden, mit einer Eingangsspannung von 198-280V/DC. Mittels Schalter kann eine von zwei möglichen Farbtemperaturen eingestellt werden. Die möglichen Farbtemperaturen und daraus resultierenden Lumen sind: 54W: 3000K (6480lm) und 4000K (6750lm). 70% des Lichtanteils entfallen auf das Downlight, 30% auf das Uplight. Die Leuchte ist zudem Flicker-free. Die Kabel der Seilabhängung sind 1,50m lang. Die Gehäusefarbe entspricht RAL9016.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