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PSAS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abel für OFFICIUM LINE - 2,5m 3x1,5mm2 - Geeignet für APS12, APS15, PPS12 und PPS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OFFICIUM LI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88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abel für die Leuchten PPS1200125, PPS1500125, APS1200125 und APS1500125 der Serie OFFICIUM LINE. Kabel Länge 2,5m (3x1,5mm2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