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PSSA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Seilabhängung für Officium Line Serie - 2x 1,5m Y-Abhängung - geeignet für APS und APD Artike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OFFICIUM LI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166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Seilabhängung für Officium Line Serie. Geeignet für die Artikel APS1200125, APS1500125, APD1200125 und APD1500125. 2x 1,5m Y-Abhängung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eilabhäng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