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S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opal - 220-240V/AC/DC - IP40 - 29W, 33W, 35W, 38W - 3000K, 4000K - 3480-475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möglichen Farbtemperaturen und daraus resultierenden Lumen unter Berücksichtigung der einstellbaren Leistung sind: 29W: 3000K (3480lm), 4000K (3625lm), 33W: 3000K (3960lm), 4000K (4125lm), 35W: 3000K (4200lm), 4000K (4375lm), 38W: 3000K (4560lm), 4000K (4750lm). 70% des Lichtanteils entfallen auf das Downlight, 30% auf das Uplight. Die Leuchte ist zu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