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PSU5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weiß - opal - 220-240V/AC/DC - IP40 - 29W, 33W, 35W, 38W - 3000K, 4000K - 3480-4750lm - Switch LF und Leistung - UGR19 - L80B10 50.000h - schalt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4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Außerdem kann die Leistung über einen Dip-Schalter eingestellt werden. Die möglichen Farbtemperaturen und daraus resultierenden Lumen unter Berücksichtigung der einstellbaren Leistung sind: 29W: 3000K (3480lm), 4000K (3625lm), 33W: 3000K (3960lm), 4000K (4125lm), 35W: 3000K (4200lm), 4000K (4375lm), 38W: 3000K (4560lm), 4000K (4750lm). 70% des Lichtanteils entfallen auf das Downlight, 30% auf das Uplight. Die Leuchte ist zudem Flicker-free. Die Kabel der Seilabhängung sind 1,50m lang. Die Gehäusefarbe entspricht RAL9016.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