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R12244X8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Power-Repeater - 12-48V/DC - max. 384-115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753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Power-Repeater für Unicolor- und RGB-LED-Leuchten. Der Repeater kann an nahezu allen LED-Dimmer und RGB- bzw. RGBW-Steuerungen angeschlossen werden, um die jeweiligen Signale zu erweitern und dadurch auch größere Beleuchtungsszenarien mit nur einer Steuerung synchron betreiben zu können. Geeignet für Leuchten mit einer Betriebsspannung von 12, 24, 36 und 48V/DC. Die tatsächlich zu verwendende Eingangsspannung ist abhängig von der benötigten Spannung der angeschlossenen Leuchten. 1x Eingang für 12-48V/DC, 5x Eingang für die Steuerleitungen (+,RGBW) und 5x Ausgang (RGBW und gemeinsamer Pluspol). Die Schraubklemmen sind für Kabel von 0,5mm² - 2,5mm² geeignet. Technische Daten: ta: -20°C - 50°C, tc: 75°C, max. Ausgangsleistung je Kanal: 8A bei 12-36V/DC, 2A bei 48V/DC (96W bei 12V/DC, 192W bei 24V/DC, 288W bei 36V/DC und 96W bei 48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usgangsstrom (A):</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12,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gangsspannung (V):</w:t>
        <w:tab/>
        <w:t>12,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sonsti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