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06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54 - CRI90 - 200-240V - 5,5W - 4000K - 674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9-24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 x H): 55x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74,00 bis 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