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S54100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ba. - schwarz - IP54 - CRI90 - 220-240V - 10W - 4000K - 1300lm - inkl. dimmbaren NG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RFOR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4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ie Leuchte kann auch über eine Zentralbatterie betrieben werden, mit einer Eingangsspannung von 170-250V/DC. Da außerdem die MM-Kennzeichnung gegeben ist, lässt sich diese sogar im Möbelbau verwenden. Aufgrund der rückseitig angebrachten Dichtung erreicht die Leuchte beim Einbau in geschlossene Decken die Schutzart IP5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L x B x H): 109x40x22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300,00 bis 1.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