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S5414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ba. - schwarz - IP54 - CRI90 - 220-240V - 14W - 3000K - 1723lm - inkl. dimmbaren NG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ERFOR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4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ie Leuchte kann auch über eine Zentralbatterie betrieben werden, mit einer Eingangsspannung von 170-250V/DC. Da außerdem die MM-Kennzeichnung gegeben ist, lässt sich diese sogar im Möbelbau verwenden. Aufgrund der rückseitig angebrachten Dichtung erreicht die Leuchte beim Einbau in geschlossene Decken die Schutzart IP54.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beträgt 25°. Maße Netzgerät (L x B x H): 120x45x28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23,00 bis 1.7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2,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