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S541413EB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duzierring für PERFORMA100 - EDS-Opti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RFORM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5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Reduzierring für die Artikel der PERFORMA100 Serie, lässt sich der Durchmesser der Leuchte von 125mm auf 190mm erweitern. Der Lochausschnitt wird dabei von 100 auf 120-170mm erweiter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in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