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TDU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echt. - weiß - transp - 220-240V - IP40 - 40W - 3000K, 4000K - 4800lm, 5000lm - DALI - Switch LF und Leistung - UGR19 - L80B10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über eine Zentralbatterie betrieben werden, mit einer Eingangsspannung von 198-280V/DC. Mittels Schalter kann eine von zwei möglichen Farbtemperaturen eingestellt werden. Die möglichen Farbtemperaturen und daraus resultierenden Lumen sind: 40W: 3000K (4800lm) und 4000K (5000lm). 50% des Lichtanteils entfallen auf das Downlight, 50% auf das Uplight. Die Leuchte ist zudem Flicker-free. Die Kabel der Seilabhängung sind 1,50m lang. Die Gehäusefarbe entspricht RAL9016.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