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TSU12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Pendelleuchte - recht. - weiß - transp. - 220-240V/AC/DC - IP40 - 29W, 33W, 35W, 38W - 3000K, 4000K - 3480-4750lm - Switch LF und Leistung - UGR19 - L80B10 50.000h - schalt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 SWI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54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3,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Pendelleuchte für verschiedene Anwendungsbereiche, wie z. B. flächendeckende, aber auch effektvolle Beleuchtungen in Flur, Wohnzimmer, Büro und vieles mehr. Durch den großflächigen Lichtaustritt entsteht immer eine sehr homogene Ausleuchtung. Die Leuchte kann auch über eine Zentralbatterie betrieben werden, mit einer Eingangsspannung von 198-280V/DC. Mittels Schalter kann eine von zwei möglichen Farbtemperaturen eingestellt werden. Außerdem kann die Leistung über einen Dip-Schalter eingestellt werden. Die möglichen Farbtemperaturen und daraus resultierenden Lumen unter Berücksichtigung der einstellbaren Leistung sind: 29W: 3000K (3480lm), 4000K (3625lm), 33W: 3000K (3960lm), 4000K (4125lm), 35W: 3000K (4200lm), 4000K (4375lm), 38W: 3000K (4560lm), 4000K (4750lm). 50% des Lichtanteils entfallen auf das Downlight, 50% auf das Uplight. Die Leuchte ist zu dem Flicker-free. Die Kabel der Seilabhängung sind 1,50m lang. Die Gehäusefarbe entspricht RAL9016.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