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WL54153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200-240V - 9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Der Sockel hat folgende Maße: LxBxH: 170 x 76 x 15mm. Um die Schutzart zu gewährleisten wurde das Netzgerät in einer Box untergebracht, diese ist für Netzgeräte mit folgenden maximalen Maßen geeignet: LxBxH: 70 x 45 x 25mm. Im Lieferumfang sind vier Bodenanker enthalten, mit denen eine Befestigung auch z. B. im Erdreich problemlos möglich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