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3018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silber - IP54 - 200-240V - 18W - 3000K, 4000K, 5700K - 1440lm, 1584lm, 1512lm - Switch f. Lichtfarbe - UV-best.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UR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Aufgrund der gegebenen Schutzart und der UV-Beständigkeit kann die Leuchte auch im Außenbereich problemlos eingesetzt werden. Mit dem an der Rückseite angebrachten Schalter kann eine von drei möglichen Farbtemperaturen eingestellt werden. Die möglichen Farbtemperaturen und daraus resultierenden Lumen sind: 3000K (1440lm), 4000K (1584lm) und 5700K (1512lm). Durch den großflächigen Lichtaustritt entsteht immer eine sehr homogene Ausleuchtung. Die Gehäusefarbe entspricht RAL90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5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