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40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00-240V - 25W - 3000K, 4000K, 5700K - 1950lm, 2350lm, 2150lm - Switch f. Lichtfarbe - UV-best.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UR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8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Außenbereich problemlos eingesetzt werden. Mit dem an der Rückseite angebrachten Schalter kann eine von drei möglichen Farbtemperaturen eingestellt werden. Die möglichen Farbtemperaturen und daraus resultierenden Lumen sind: 3000K (1950lm), 4000K (2350lm) und 5700K (2150lm). Durch den großflächigen Lichtaustritt entsteht immer eine sehr homogene Ausleuc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20,00 bis 3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