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AD8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00-240V/AC/DC - DALI - 60W - 3000K, 4000K - 5083lm, 5256lm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1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5083lm) und 4000K (5256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2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