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RAD80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schwarz - IP20 - 200-240V/AC/DC - 60W - 3000K, 4000K - 5083lm, 5256lm - DALI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RI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16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Mittels Schalter kann eine von zwei möglichen Farbtemperaturen eingestellt werden. Die möglichen Lumen unter Berücksichtigung der jeweiligen Farbtemperaturen sind: 3000K (5083lm) und 4000K (5256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25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