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RAM2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Kunststoff-Abdeckung - opal - 200cm - Material: UV-beständiges PMMA - Transmissionsgrad: ca. 70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3723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Abdeckung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Abdeckung passend für die Aluminiumprofile APRE100 und APRE200. Durch die opale (matte) Abdeckung wird die tatsächliche Lichtausbeute des LED-Strips zwar verringert, jedoch gleichzeitig eine sehr gleichmäßige, homogene Lichtverteilung erreicht, wobei die einzelnen LED-Chips der im Profil verbauten LED-Strips kaum oder gar nicht zu erkennen sind. Technische Daten: Material: UV-beständiges PMMA - Transmissionsgrad: ca. 70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ohn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2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Abdeck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