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RA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3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9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E100 und APRE200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