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F30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44 - 200-240V - 15W - 3000K, 4000K, 5700K - 1430lm, 1550lm, 1500lm - Switch f. Lichtfarbe - UV-best.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URO FLA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6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Außenbereich problemlos eingesetzt werden. Mit dem an der Rückseite angebrachten Schalter kann eine von drei möglichen Farbtemperaturen eingestellt werden. Die möglichen Farbtemperaturen und daraus resultierenden Lumen sind: 3000K (1430lm), 4000K (1550lm) und 5700K (1500lm). Durch den großflächigen Lichtaustritt entsteht immer eine sehr homogene Ausleuc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5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