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GBWWIFI67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iFi-Controller - 12-36V/DC - max. 240-720W - 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8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WIFI-RGB-Controller für RGB- und RGBW-LED-Leuchten. Einfache Steuerung der Leuchten über Smartphone oder Tablet, sowohl über Android, als auch über IOS-Geräte. Geeignet für Leuchten mit einer Betriebsspannung von 12, 24 und 36V/DC. Die tatsächlich zu verwendende Eingangsspannung ist abhängig von der benötigten Spannung der angeschlossenen Leuchten. 1x Eingang für 12-36V/DC und 5x Ausgang (RGBW+). Die Anschlussleitungen haben jeweils eine Länge von 40cm. Technische Daten: ta: -20°C - 50°C, tc: 75°C, max. Ausgangsleistung je Kanal: 5A (60W bei 12V/DC, 120W bei 24V/DC und 180W bei 36V/DC). Optional kann die Ansteuerung auch über Funk-Sender mit 868MHz oder 2,4GHz erfol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sonsti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